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쿠키처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okie Handl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variety of common functions related to the cookie handl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consists of functions to save, obtain and remove the object information in the cooki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5"/>
        <w:gridCol w:w="2617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cas.service.EgovSessionCookieUtil.java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session processing/cookie handl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CookieProcess.jsp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for the cookie handl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5172"/>
        <w:gridCol w:w="1756"/>
        <w:gridCol w:w="293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Cookie(HttpServletResponse response, String cookieNm, String cookieVal, int minute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e a cookie information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ting an option to maintain the cookie for the minute inserted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ookie(HttpServletRequest request, String cookieNm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tain a cookie information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collect and read the cookie value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id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Cookie(HttpServletResponse response, String cookieNm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 a cookie information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valid time of a cookie is set as 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cas.service.EgovSessionCooki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reate Cookie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ookieNm = safeGetParameter(request,"NAME"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ookieVal = safeGetParameter(request,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Gi-Soo Ki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"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govSessionCookieUtil.setCookie(response, cookieNm, cookieVal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Get Cookie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ookieNm = safeGetParameter(request,"NAME"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resultStr = EgovSessionCookieUtil.getCookie(request, cookieNm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Cookie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ookieNm = safeGetParameter(request,"NAME");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EgovSessionCookieUtil.setCookie(response, cookieNm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10:00Z</dcterms:created>
  <dc:creator>catholic</dc:creator>
  <dc:description/>
  <cp:keywords/>
  <dc:language>en-US</dc:language>
  <cp:lastModifiedBy>고혜림</cp:lastModifiedBy>
  <dcterms:modified xsi:type="dcterms:W3CDTF">2012-04-05T12:53:00Z</dcterms:modified>
  <cp:revision>5</cp:revision>
  <dc:subject/>
  <dc:title/>
</cp:coreProperties>
</file>